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gar-Free</w:t>
      </w:r>
    </w:p>
    <w:p>
      <w:pPr>
        <w:pStyle w:val="Normal"/>
        <w:rPr>
          <w:rFonts w:ascii="Arial Black" w:hAnsi="Arial Black" w:cs="Arial Black"/>
          <w:sz w:val="144"/>
        </w:rPr>
      </w:pPr>
      <w:r>
        <w:rPr>
          <w:rFonts w:eastAsia="Arial Black" w:cs="Arial Black" w:ascii="Arial Black" w:hAnsi="Arial Black"/>
          <w:sz w:val="144"/>
        </w:rPr>
        <w:t xml:space="preserve">    </w:t>
      </w:r>
      <w:r>
        <w:rPr>
          <w:rFonts w:cs="Arial Black" w:ascii="Arial Black" w:hAnsi="Arial Black"/>
          <w:sz w:val="144"/>
        </w:rPr>
        <w:t>Zebra</w:t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Normal"/>
        <w:rPr>
          <w:rFonts w:ascii="Arial Black" w:hAnsi="Arial Black" w:cs="Arial Black"/>
          <w:sz w:val="52"/>
        </w:rPr>
      </w:pPr>
      <w:r>
        <w:rPr>
          <w:rFonts w:cs="Arial Black" w:ascii="Arial Black" w:hAnsi="Arial Black"/>
          <w:sz w:val="52"/>
        </w:rPr>
      </w:r>
    </w:p>
    <w:p>
      <w:pPr>
        <w:pStyle w:val="Heading2"/>
        <w:rPr/>
      </w:pPr>
      <w:r>
        <w:rPr/>
        <w:t>Characters: Rainbow Sparkly Zebra (R.S.Z.) Monty then Mustache with a Musta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tting: Candyland, Sugertop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Rainbow Sparkly Zebra also known as R.S.Z. Walks along the Milk River with his belly growling (belly growling noise). He thinks to himself I wish I wasn’t allergic to sugar.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Monty: R.S.Z. what’s wrong?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R.S.Z.: IM so hungry but I can’t eat anything here in sugartopia because I am allergic to       sugar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Monty: Ohhh! I think I can help you COME WITH ME! (In a hopping bong noise)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 xml:space="preserve">                                              </w:t>
      </w:r>
      <w:r>
        <w:rPr>
          <w:sz w:val="52"/>
        </w:rPr>
        <w:t>Scene 2</w:t>
      </w:r>
    </w:p>
    <w:p>
      <w:pPr>
        <w:pStyle w:val="Normal"/>
        <w:tabs>
          <w:tab w:val="clear" w:pos="720"/>
          <w:tab w:val="left" w:pos="5160" w:leader="none"/>
        </w:tabs>
        <w:rPr>
          <w:sz w:val="52"/>
        </w:rPr>
      </w:pPr>
      <w:r>
        <w:rPr>
          <w:sz w:val="52"/>
        </w:rPr>
        <w:t xml:space="preserve">              </w:t>
      </w:r>
      <w:r>
        <w:rPr>
          <w:sz w:val="52"/>
        </w:rPr>
        <w:t>Ice Candy Mountains</w:t>
      </w:r>
    </w:p>
    <w:p>
      <w:pPr>
        <w:pStyle w:val="Normal"/>
        <w:tabs>
          <w:tab w:val="clear" w:pos="720"/>
          <w:tab w:val="left" w:pos="516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R.S.Z.: Where are we Monty?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Monty: We are going to the tippy top of snow cone mountain where I think we can find you something you might eat!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R.S.Z.: I cant eat anything I am allergic to sugar and everything around here is made of sugar!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Monty: Ohhh I feel so sorry for you but I think you but I think you can eat this.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R.S.Z.: REALLY… REALLY I can eat this!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(Blizzard Noises) The two friends enter a cave at the tippy top of Snow Cone Mountain where rainbow flakes fall.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R.S.Z.: OHH NOO if they touch me I will swell up like a balloon.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Monty: Its ok there sugar free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R.S.Z.: REALLY what is sugar free?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 xml:space="preserve">Monty: it has no sugar 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(Gobble noises) R.S.Z. Has already dug into the snow cone gathering on the floor of the cave as Monty sits back in satisfaction that he helped a friend in need!</w:t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60" w:leader="none"/>
        </w:tabs>
        <w:rPr/>
      </w:pPr>
      <w:r>
        <w:rPr/>
        <w:t>R.S.Z.: Thank you so much Monty you have changed my life fore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40:00Z</dcterms:created>
  <dc:creator>200780</dc:creator>
  <dc:description/>
  <dc:language>en-US</dc:language>
  <cp:lastModifiedBy>200780</cp:lastModifiedBy>
  <dcterms:modified xsi:type="dcterms:W3CDTF">2012-10-02T15:40:00Z</dcterms:modified>
  <cp:revision>2</cp:revision>
  <dc:subject/>
  <dc:title>Sugar-Free</dc:title>
</cp:coreProperties>
</file>