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ource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http://en.wikipedia.org/wiki/Ir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http://education.jlab.org/itselemental/ele026.htm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http://library.med.utah.edu/WebPath/TUTORIAL/IRON/IRON.htm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9:11:00Z</dcterms:created>
  <dc:creator>200749</dc:creator>
  <dc:description/>
  <dc:language>en-US</dc:language>
  <cp:lastModifiedBy>200749</cp:lastModifiedBy>
  <dcterms:modified xsi:type="dcterms:W3CDTF">2013-01-31T19:11:00Z</dcterms:modified>
  <cp:revision>2</cp:revision>
  <dc:subject/>
  <dc:title>Resources</dc:title>
</cp:coreProperties>
</file>