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72"/>
        </w:rPr>
      </w:pPr>
      <w:r>
        <w:rPr>
          <w:sz w:val="72"/>
        </w:rPr>
        <w:t>Learn where the safety equipment is located and how to use it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1508760</wp:posOffset>
            </wp:positionV>
            <wp:extent cx="2514600" cy="1485900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051560</wp:posOffset>
            </wp:positionV>
            <wp:extent cx="4264025" cy="4914900"/>
            <wp:effectExtent l="0" t="0" r="0" b="0"/>
            <wp:wrapNone/>
            <wp:docPr id="2" name="pic_lineman_equip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_lineman_equipme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886075" cy="1581150"/>
            <wp:effectExtent l="0" t="0" r="0" b="0"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886075" cy="1581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FF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52:00Z</dcterms:created>
  <dc:creator>201176</dc:creator>
  <dc:description/>
  <dc:language>en-US</dc:language>
  <cp:lastModifiedBy>201176</cp:lastModifiedBy>
  <dcterms:modified xsi:type="dcterms:W3CDTF">2012-09-14T13:07:00Z</dcterms:modified>
  <cp:revision>1</cp:revision>
  <dc:subject/>
  <dc:title>Learn where the safety equipment is located and how to use it</dc:title>
</cp:coreProperties>
</file>