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1025</wp:posOffset>
                </wp:positionV>
                <wp:extent cx="2468880" cy="791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91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8"/>
                              <w:gridCol w:w="185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xy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omic Numbe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omic Symbol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omic Mass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up Numbe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od Numbe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Of Element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Nonme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ting Point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-219 </w:t>
                                  </w:r>
                                  <w:r>
                                    <w:rPr>
                                      <w:rFonts w:cs="degrees;Times New Roman" w:ascii="degrees;Times New Roman" w:hAnsi="degrees;Times New Roman"/>
                                    </w:rPr>
                                    <w:t>º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iling Point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-183 </w:t>
                                  </w:r>
                                  <w:r>
                                    <w:rPr>
                                      <w:rFonts w:cs="degrees;Times New Roman" w:ascii="degrees;Times New Roman" w:hAnsi="degrees;Times New Roman"/>
                                    </w:rPr>
                                    <w:t>º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 Of Matte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G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18"/>
                                    </w:rPr>
                                    <w:t>1.429 kg/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ro negativity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e (1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xygen is used for everyday breath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e (2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es Need Oxygen to survi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e (3)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xygen is used to break down glucose and release energy for the living cells of the organi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overer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l Wilhelm Sche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Origin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-Swed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23.1pt;mso-wrap-distance-left:9pt;mso-wrap-distance-right:9pt;mso-wrap-distance-top:0pt;mso-wrap-distance-bottom:0pt;margin-top:45.75pt;mso-position-vertical-relative:page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8"/>
                        <w:gridCol w:w="185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xygen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omic Numbe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omic Symbol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omic Mass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 Numbe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 Numbe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Of Element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Nonmetal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ting Point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-219 </w:t>
                            </w:r>
                            <w:r>
                              <w:rPr>
                                <w:rFonts w:cs="degrees;Times New Roman" w:ascii="degrees;Times New Roman" w:hAnsi="degrees;Times New Roman"/>
                              </w:rPr>
                              <w:t>ºC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ling Point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-183 </w:t>
                            </w:r>
                            <w:r>
                              <w:rPr>
                                <w:rFonts w:cs="degrees;Times New Roman" w:ascii="degrees;Times New Roman" w:hAnsi="degrees;Times New Roman"/>
                              </w:rPr>
                              <w:t>º</w:t>
                            </w: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 Of Matte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Gas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ty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18"/>
                              </w:rPr>
                              <w:t>1.429 kg/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 negativity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(1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ygen is used for everyday breathing.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(2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es Need Oxygen to survive.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(3)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ygen is used to break down glucose and release energy for the living cells of the organism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overer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 Wilhelm Scheele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rigin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-Swed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egre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0:51:00Z</dcterms:created>
  <dc:creator>201951</dc:creator>
  <dc:description/>
  <dc:language>en-US</dc:language>
  <cp:lastModifiedBy>201951</cp:lastModifiedBy>
  <dcterms:modified xsi:type="dcterms:W3CDTF">2013-01-31T19:06:00Z</dcterms:modified>
  <cp:revision>2</cp:revision>
  <dc:subject/>
  <dc:title>Element</dc:title>
</cp:coreProperties>
</file>