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-228600</wp:posOffset>
                </wp:positionV>
                <wp:extent cx="2114550" cy="862330"/>
                <wp:effectExtent l="635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640" cy="862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bidi="hi-IN"/>
                              </w:rPr>
                              <w:t>Long Hai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27pt;margin-top:-18pt;width:166.45pt;height:67.8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bidi="hi-IN"/>
                        </w:rPr>
                        <w:t>Long Hair</w:t>
                      </w:r>
                    </w:p>
                  </w:txbxContent>
                </v:textbox>
                <v:path textpathok="t"/>
                <v:textpath on="t" fitshape="t" string="Long Hair" style="font-family:&quot;Comic Sans MS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-228600</wp:posOffset>
                </wp:positionV>
                <wp:extent cx="1819275" cy="862330"/>
                <wp:effectExtent l="635" t="0" r="37465" b="266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440" cy="862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bidi="hi-IN"/>
                              </w:rPr>
                              <w:t>Must B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99ff" stroked="f" o:allowincell="f" style="position:absolute;margin-left:225pt;margin-top:-18pt;width:143.2pt;height:67.8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bidi="hi-IN"/>
                        </w:rPr>
                        <w:t>Must Be</w:t>
                      </w:r>
                    </w:p>
                  </w:txbxContent>
                </v:textbox>
                <v:path textpathok="t"/>
                <v:textpath on="t" fitshape="t" string="Must Be" style="font-family:&quot;Comic Sans MS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33350</wp:posOffset>
                </wp:positionV>
                <wp:extent cx="2124075" cy="948690"/>
                <wp:effectExtent l="635" t="0" r="37465" b="355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00" cy="94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bidi="hi-IN"/>
                              </w:rPr>
                              <w:t>Tied Back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99ff" stroked="f" o:allowincell="f" style="position:absolute;margin-left:117pt;margin-top:10.5pt;width:167.2pt;height:74.6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bidi="hi-IN"/>
                        </w:rPr>
                        <w:t>Tied Back</w:t>
                      </w:r>
                    </w:p>
                  </w:txbxContent>
                </v:textbox>
                <v:path textpathok="t"/>
                <v:textpath on="t" fitshape="t" string="Tied Back" style="font-family:&quot;Comic Sans MS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81735" cy="1903730"/>
            <wp:effectExtent l="0" t="0" r="0" b="0"/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2:54:00Z</dcterms:created>
  <dc:creator>200810</dc:creator>
  <dc:description/>
  <dc:language>en-US</dc:language>
  <cp:lastModifiedBy>200810</cp:lastModifiedBy>
  <dcterms:modified xsi:type="dcterms:W3CDTF">2012-09-17T13:07:00Z</dcterms:modified>
  <cp:revision>1</cp:revision>
  <dc:subject/>
  <dc:title/>
</cp:coreProperties>
</file>