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5715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824355</wp:posOffset>
                </wp:positionV>
                <wp:extent cx="33235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</w:rPr>
                              <w:t>Do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</w:rPr>
                              <w:t>NOT touch any materials, equipment, supplies, or animals without permission from teacher.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14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</w:rPr>
                        <w:t>Do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</w:rPr>
                        <w:t>NOT touch any materials, equipment, supplies, or animals without permission from teacher.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0:00Z</dcterms:created>
  <dc:creator>200773</dc:creator>
  <dc:description/>
  <dc:language>en-US</dc:language>
  <cp:lastModifiedBy>200773</cp:lastModifiedBy>
  <dcterms:modified xsi:type="dcterms:W3CDTF">2012-09-17T13:08:00Z</dcterms:modified>
  <cp:revision>1</cp:revision>
  <dc:subject/>
  <dc:title> </dc:title>
</cp:coreProperties>
</file>