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color w:val="00FF00"/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600200</wp:posOffset>
            </wp:positionV>
            <wp:extent cx="2828925" cy="282892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" w:ascii="Broadway" w:hAnsi="Broadway"/>
          <w:color w:val="00FF00"/>
          <w:sz w:val="52"/>
        </w:rPr>
        <w:t>Do Not Leave a Lit Burner Unattende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50:00Z</dcterms:created>
  <dc:creator>200776</dc:creator>
  <dc:description/>
  <dc:language>en-US</dc:language>
  <cp:lastModifiedBy>200776</cp:lastModifiedBy>
  <dcterms:modified xsi:type="dcterms:W3CDTF">2012-09-14T13:02:00Z</dcterms:modified>
  <cp:revision>1</cp:revision>
  <dc:subject/>
  <dc:title>Do Not Leave a Lit Burner Unattended</dc:title>
</cp:coreProperties>
</file>