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stellar" w:hAnsi="Castellar" w:cs="Castellar"/>
          <w:color w:val="993366"/>
          <w:sz w:val="56"/>
        </w:rPr>
      </w:pPr>
      <w:r>
        <w:rPr>
          <w:rFonts w:eastAsia="Castellar" w:cs="Castellar" w:ascii="Castellar" w:hAnsi="Castellar"/>
          <w:color w:val="993366"/>
          <w:sz w:val="56"/>
        </w:rPr>
        <w:t xml:space="preserve">   </w:t>
      </w:r>
      <w:r>
        <w:rPr>
          <w:rFonts w:cs="Castellar" w:ascii="Castellar" w:hAnsi="Castellar"/>
          <w:b/>
          <w:bCs/>
          <w:color w:val="993366"/>
          <w:sz w:val="56"/>
          <w:u w:val="single"/>
        </w:rPr>
        <w:t>ALWAYS WEAR goggles!!</w:t>
      </w:r>
    </w:p>
    <w:p>
      <w:pPr>
        <w:pStyle w:val="Normal"/>
        <w:rPr>
          <w:rFonts w:ascii="Arial" w:hAnsi="Arial" w:cs="Arial"/>
          <w:color w:val="1122CC"/>
          <w:sz w:val="20"/>
          <w:szCs w:val="20"/>
        </w:rPr>
      </w:pPr>
      <w:r>
        <w:rPr>
          <w:rFonts w:cs="Arial" w:ascii="Arial" w:hAnsi="Arial"/>
          <w:color w:val="1122CC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714375</wp:posOffset>
            </wp:positionV>
            <wp:extent cx="1238250" cy="695325"/>
            <wp:effectExtent l="0" t="0" r="0" b="0"/>
            <wp:wrapTight wrapText="bothSides">
              <wp:wrapPolygon edited="0">
                <wp:start x="-166" y="0"/>
                <wp:lineTo x="-166" y="21140"/>
                <wp:lineTo x="11720" y="21726"/>
                <wp:lineTo x="21600" y="21140"/>
                <wp:lineTo x="21600" y="0"/>
                <wp:lineTo x="-166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86000" cy="228600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imgres%3Fimgurl=http://www.chemistry-blog.com/wp-content/uploads/2009/11/safety_glasses2.jpg&amp;imgrefurl=http://www.chemistry-blog.com/2009/11/10/on-the-subject-of-safety-goggles/&amp;usg=__twXCycpoDnfTOGK_yMNzg6wSOzo=&amp;h=280&amp;w=498&amp;sz=43&amp;hl=en&amp;start=8&amp;zoom=1&amp;tbnid=aT-iWf6GbVtZuM:&amp;tbnh=73&amp;tbnw=130&amp;ei=l5dYUM-KMcT50gGV-oGIBA&amp;prev=/search%3Fq%3Dsafety%2Bgoggles%26hl%3Den%26safe%3Dactive%26gbv%3D2%26tbm%3Disch&amp;itbs=1%00&#22649;&#62593;&#7483;&#18559;&#11439;&#23938;&#34244;&#25383;%00%00&#43941;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independencescience.com/blog/wp-content/uploads/2012/01/safetygoggles.jpg&amp;imgrefurl=http://independencescience.com/blog/tvi-tips-safety-goggles/&amp;usg=__Mz9710AwNQneZp0mi8QM8J3tbu0=&amp;h=300&amp;w=300&amp;sz=7&amp;hl=e%2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40:00Z</dcterms:created>
  <dc:creator>200843</dc:creator>
  <dc:description/>
  <dc:language>en-US</dc:language>
  <cp:lastModifiedBy>200843</cp:lastModifiedBy>
  <dcterms:modified xsi:type="dcterms:W3CDTF">2012-09-18T15:51:00Z</dcterms:modified>
  <cp:revision>1</cp:revision>
  <dc:subject/>
  <dc:title>   ALWAYS WEAR goggles</dc:title>
</cp:coreProperties>
</file>